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edycyna ratunkow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Zaliczenie na ocenę 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test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serwacja ciągł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stępowania w najczęstszych ostrych chorobach dzieci w zależności od wiek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zmy prowadzące do nagłych zagrożeń zdrowia i ży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ograniczania bólu w stanach nagłych u dorosłych i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ale oceny bólu i możliwości wdrożenia leczenia przeciwbólowego przez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odmiotowego w zakresie niezbędnym do prowadzenia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badania przedmiotowego w zakresie niezbędnym do prowadzenia medycznych czynności ratunkowych i udzielania świadczeń zdrowotnych innych niż medyczne czynności ratunkowe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 i rodzaje bólu w klatce piersiowej oraz jego diagnosty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 i zasady postępowania terapeutycznego w odmie opłucn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badań obrazowych oraz obraz radiologiczny w uraza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ewakuacji poszkodowanych z pojazd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udzielania pierwszej pomocy ofiarom wypadk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i techniki wykonywania opatrunk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rzygotowania do zabiegów medycznych w stanach zagrożenia ży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4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i zabiegów medycznych wykonywanych samodzielnie przez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aseptyki i antysepty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oceny stanu pacjenta w celu ustalenia sposobu postępowania i podjęcia albo odstąpienia od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układania pacjenta w pozycji właściwej do jego sta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rowadzenia podstawowej i zaawansowanej resuscytacji krążeniowo-oddechowej u osób dorosłych i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odsysania dróg oddechowych i techniki jego wykony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rzyrządowego i bezprzyrządowego przywracania drożności dróg oddechowych i techniki ich wykonywa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odjęcia tlenoterapii biernej lub wentylacji zastępczej powietrzem lub tlenem, ręcznie lub mechanicznie – z użyciem respiratora i techniki ich wykonywa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intubacji dotchawiczej w laryngoskopii bezpośredniej przez usta bez użycia środków zwiotczających i do prowadzenia wentylacji zastępczej oraz techniki ich wykonywania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wykonania kaniulacji żył obwodowych kończyn górnych i dolnych oraz żyły szyjnej zewnętrznej, a także technikę jej wykon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wykonywania dostępu doszpikowego przy użyciu gotowego zestaw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podawania leków drogą dożylną, w tym przez porty naczyniowe, domięśniową, podskórną, dotchawiczą, doustną, doodbytniczą, wziewną i doszpikow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skale oceny śpiączki oraz skale urazowe i rokownicze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, objawy, zasady diagnozowania i postępowania terapeutycznego w najczęstszych chorobach wymagających interwencji chirurgicznej, z uwzględnieniem odrębności chorób wieku dziecięcego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zagadnienia z zakresu traumatologii dziecięc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6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wy o rodzaje odmy opłucn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wy krwiaka opłucnej, wiotkiej klatki piersiowej i złamania żeb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dury medyczne stosowane przez ratownika medycznego, w szczególności zaopatrywanie ran i oparzeń, tamowanie krwotoków, unieruchamianie złamań, zwichnięć i skręceń oraz unieruchamianie kręgosłupa ze szczególnym uwzględnieniem odcinka szyjnego, a także podawanie lek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dejmowania działań zabezpieczających w celu ograniczenia skutków zdrowotnych zdarz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i przygotowania pacjenta do transportu i opieki medycznej podczas transport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ki przyjęcia porodu nagłego w warunkach pozaszpital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ępowanie przedszpitalne w stanach nagłego zagrożenia zdrowotnego u osób dorosłych i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terapii inwazyjnej stosowane w ramach postępowania przedszpitalnego w przypadku zaburzeń neurologicznych i w chorobach układu mocz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7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terapii inwazyjnej stosowane w SOR w przypadku zaburzeń neurologicznych i w chorobach układu mocz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transportu pacjentów z obrażeniami ciał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8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zania do leczenia hiperbar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8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dury specjalistyczne w stanach nagłych pochodzenia urazowego stosowane w ramach postępowania przedszpitalnego i w SO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obrażeń ciała, ich definicje oraz zasady kwalifikacji do centrum urazowego i centrum urazowego dla dzieci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9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funkcjonowania centrum urazowego i centrum dla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9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stępowania przedszpitalnego i w SOR w obrażeniach: czaszkowo-mózgowych, kręgosłupa i rdzenia kręgowego, kończyn, jamy brzusznej i klatki piersiowej oraz w przypadku wstrząs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cewnikowania pęcherza mocz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9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stany nagłe okulistyczne i zasady postępowania przedszpitalnego w tym zakres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e stany nagłe laryngologiczne i zasady postępowania przedszpitalnego w tym zakres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zagrożenia zdrowotnego w ginekologii i położnictw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owe techniki obrazow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nia, przeciwwskazania i przygotowanie pacjentów do poszczególnych rodzajów badań obrazowych oraz przeciwwskazania do stosowania środków kontrastujących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W1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tan pacjenta w celu ustalenia sposobu postępowania ratunk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badanie przedmiotowe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osowuje sposób postępowania do wieku dzieck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wywiad medyczny z pacjentem dorosłym w zakresie niezbędnym do podjęcia medycznych czynności ratunk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tan świadomości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łada pacjenta w pozycji właściwej dla rodzaju choroby lub odniesionych obrażeń ciał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badanie fizykalne pacjenta dorosłego w zakresie niezbędnym do ustalenia jego stan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uje czynność układu oddechowego z uwzględnieniem pulsoksymetrii, kapnometrii i kapnograf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a analizę ewentualnych działań niepożądanych poszczególnych lek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tan neurologiczny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je pacjentowi leki i pły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łada cewnik do pęcherza mocz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uje pacjenta do transport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uje błędy i zaniedbania w praktyce ratownika medyczn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uje stan pacjenta podczas czynności medycznych i transport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je leczenie przeciwbólow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stopień nasilenia bólu według znanych ska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wskazania do transportu pacjenta do ośrodka hiperbarycznego, replantacyjnego i kardiologii inwazyjnej oraz centrum leczenia oparzeń, centrum urazowego lub centrum urazowego dla dzie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ąże obrazy uszkodzeń tkankowych i narządowych z objawami klinicznymi chorob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i podstawowe i zaawansowane czynności resuscytacyjne u osób dorosłych, dzieci, niemowląt i noworodków, z uwzględnieniem prawidłowego zastosowania urządzeń wspomagających resuscytację ( urządzenia do kompresji klatki piersiowej, respirator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wraca drożność dróg oddechowych metodami bezprzyrządow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ządowo udrażnia drogi oddechowe metodami nadgłośniow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intubację dotchawiczą w laryngoskopii bezpośredniej i pośredni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konikopunkcj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draża tlenoterapię zależnie od potrzeb pacjenta i wspomaga odde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je się do zasad aseptyki i antyseptyki, zaopatruje prostą ranę, zakłada i zmienia jałowy opatrunek chirurgicz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i wentylację zastępczą z użyciem worka samorozprężalnego i respiratora transport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nagłe zagrożenia neurologiczne u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dostęp doszpikowy przy użyciu gotowego zestaw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muje krwotoki zewnętrzne i unieruchamia kończyny po uraz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bilizuje i unieruchamia kręgosłu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5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draża odpowiednie postępowanie w odmie opłucnowej zagrażającej życi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uje skale ciężkości obraże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5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duje o niepodejmowaniu resuscytacji krążeniowo-oddechowej lub o odstąpieniu od jej przeprowadz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pewne znamiona śmier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opatruje krwawienie zewnętrz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portuje pacjenta w warunkach przedszpitalnych, wewnątrzszpitalnych i międzyszpital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6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uje zagrożenia obrażeń: czaszkowo-mózgowych, klatki piersiowej, jamy brzusznej, kończyn, kręgosłupa i rdzenia kręgowego oraz miednicy, a także wdraża postępowanie ratunkowe w przypadku tych obraże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6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uje wskazania do transportu do centrum urazowego lub centrum urazowego dla dzieci i zgłasza obecność kryteriów kwalifikacji kierownikowi zespołu urazowego dziecięc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uje procedury medyczne pod nadzorem lub na zlecenie lekar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osowuje postępowanie ratunkowe do stanu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U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ie słucha, nawiązuje kontakty interpersonalne, skutecznie i empatycznie się porozumie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czynniki wpływające na reakcje własne i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uje pracę własną i współpracuje w zespole specjalist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i rozpoznaje własne ograniczenia, dokonuje samooceny deficytów i potrzeb edukacyj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eruje się dobrem pacjent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.K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multimedial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y zagrożenia życia w następstwie urazów mechaniczn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razy mnogie, urazy wielonarządowe, urazy wielomiejscowe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rozpoznania i leczenia wstrząsu na miejscu zdarzenia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azy klatki piersiow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azy jamy brzusznej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azy  kończyn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ażenia narządów klatki piersiowej bezpośrednio zagrażające życiu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ażenia czaszkowo-mózgowe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ażenia narządów jamy brzusznej w następstwie urazów tępych i przenikając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postępowania z chorym urazowym w okresie przedszpitalnym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azy u dziec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azy u kobiet w ciąż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tablicowe, autoreferaty z wybranych przypadków klinicznych. Ćwiczenia na fantoma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zatrzymanie moczu-cewnikowanie pęcherza moczowego, zakładanie przetoki nadłonowej. Ocena diurezy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uscytacja krążeniowo-oddechowa u poszkodowanych urazowy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ka zakładania szwów, szycie ran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cznie sposoby unieruchamiania kończyn w złamaniach i zwichnięciach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ępowanie z poszkodowanym ze złamanym kręgosłupem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ntomowe ćwiczenia w przypadku poszkodowanych z zagrażającą odmą prężną i zewnętrzną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noterapia- dostępy dożylne i doszpikowe u dorosłych i dzieci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tany zagrożenia życia w chorobach wewnętrznych/ red. K. Sosada. Warszawa: Wydaw. Lekarskie PZWL 201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e stany zagrożenia życia w obrażeniach ciała/red. K.Sosada, W. Żurawiński. Wydaw. Lekarskie PZWL 201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Medycyna ratunkowa NMS / Plantz Scott H, E John Wipfler/red. wyd. pol. Juliusz Jakubaszko; -Wyd. 2 pol. popr. -Wrocław : Urban &amp; Partner 201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dycyna ratunkowa i katastrof : podręcznik dla studentów uczelni medycznych / red. Andrzej Zawadzki.Warszawa: Wydaw. Lekarskie PZWL 2011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C postępowania w urazach / red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ter Driscoll, David Skinner, Richard Earlam/ red. wyd. pol. Juliusz Jakubaszko.Wrocław: Górnicki Wydaw. Medyczne, 201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BC resuscytacji / red. Michael C. Colquhoun, Anthony J. Handley, T.R. Evans; red. wyd. pol. Juliusz Jakubaszko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rocław: Górnicki Wydaw. Medyczne  20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national  Trauma Life Support- Ratownictwo przedszpitalne w urazach / red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ohn Emory Campbell; Roy L. Alson [et al.]. -Kraków : Medycyna Praktyczna, 2017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rescZnak">
    <w:name w:val="Tresc Znak"/>
    <w:qFormat/>
    <w:rPr>
      <w:rFonts w:ascii="Arial" w:hAnsi="Arial" w:eastAsia="Times New Roman" w:cs="Arial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resc">
    <w:name w:val="Tresc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19:00Z</dcterms:created>
  <dc:creator>Sekretariat</dc:creator>
  <dc:description/>
  <cp:keywords/>
  <dc:language>en-US</dc:language>
  <cp:lastModifiedBy>Olga Wierzchowiec</cp:lastModifiedBy>
  <cp:lastPrinted>2012-03-28T09:34:00Z</cp:lastPrinted>
  <dcterms:modified xsi:type="dcterms:W3CDTF">2021-08-25T10:15:00Z</dcterms:modified>
  <cp:revision>41</cp:revision>
  <dc:subject/>
  <dc:title>Załącznik do ………</dc:title>
</cp:coreProperties>
</file>